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520" w:leader="none"/>
          <w:tab w:val="left" w:pos="3780" w:leader="none"/>
        </w:tabs>
        <w:rPr/>
      </w:pPr>
      <w:r>
        <w:rPr/>
        <w:tab/>
        <w:tab/>
        <w:tab/>
        <w:tab/>
        <w:tab/>
      </w:r>
      <w:r>
        <w:rPr>
          <w:b w:val="false"/>
        </w:rPr>
        <w:t>Projekt</w:t>
      </w:r>
    </w:p>
    <w:p>
      <w:pPr>
        <w:pStyle w:val="Heading"/>
        <w:tabs>
          <w:tab w:val="clear" w:pos="708"/>
          <w:tab w:val="left" w:pos="2520" w:leader="none"/>
          <w:tab w:val="left" w:pos="3780" w:leader="none"/>
        </w:tabs>
        <w:rPr>
          <w:b w:val="false"/>
          <w:b w:val="false"/>
        </w:rPr>
      </w:pPr>
      <w:r>
        <w:rPr/>
        <w:tab/>
        <w:tab/>
        <w:tab/>
        <w:tab/>
        <w:t xml:space="preserve">              </w:t>
      </w:r>
      <w:r>
        <w:rPr>
          <w:b w:val="false"/>
        </w:rPr>
        <w:t>Druk  Nr 380</w:t>
      </w:r>
    </w:p>
    <w:p>
      <w:pPr>
        <w:pStyle w:val="Heading"/>
        <w:tabs>
          <w:tab w:val="clear" w:pos="708"/>
          <w:tab w:val="left" w:pos="2520" w:leader="none"/>
          <w:tab w:val="left" w:pos="378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2520" w:leader="none"/>
          <w:tab w:val="left" w:pos="3780" w:leader="none"/>
        </w:tabs>
        <w:rPr/>
      </w:pPr>
      <w:r>
        <w:rPr/>
        <w:t>UCHWAŁA NR XLII/   /18</w:t>
      </w:r>
    </w:p>
    <w:p>
      <w:pPr>
        <w:pStyle w:val="Heading"/>
        <w:tabs>
          <w:tab w:val="clear" w:pos="708"/>
          <w:tab w:val="left" w:pos="2520" w:leader="none"/>
          <w:tab w:val="left" w:pos="378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2520" w:leader="none"/>
          <w:tab w:val="left" w:pos="3780" w:leader="none"/>
        </w:tabs>
        <w:rPr/>
      </w:pPr>
      <w:r>
        <w:rPr/>
        <w:t>RADY MIEJSKIEJ WE WSCHO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z dnia 29 maja 2018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1260" w:hanging="1260"/>
        <w:rPr>
          <w:b w:val="false"/>
          <w:b w:val="false"/>
          <w:bCs w:val="false"/>
        </w:rPr>
      </w:pPr>
      <w:r>
        <w:rPr/>
        <w:t>w sprawie</w:t>
      </w:r>
      <w:r>
        <w:rPr>
          <w:b w:val="false"/>
          <w:bCs w:val="false"/>
        </w:rPr>
        <w:t>: zatwierdzenia rocznego sprawozdania  finansowego Biblioteki Publicznej Miasta i Gminy we Wschowie  za 2017 ro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Na podstawie art. 18 ust. 2 pkt 15 ustawy z dnia  8 marca 1990 roku o samorządzie gminnym ( tekst jednolity: Dz. U. z 2017 r., poz. 1 875 ), art. 53 ust. 1 ustawy z dnia 29 września 1994 roku o rachunkowości (tekst jednolity Dz. U. z 2018, poz. 395) Rada Miejska uchwala co nastę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Zatwierdza się roczne sprawozdanie finansowe Biblioteki Publicznej Miasta i Gminy we Wschowie za 2017 ro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czne sprawozdanie  finansowe stanowi załącznik do niniejszej Uchwały.</w:t>
      </w:r>
    </w:p>
    <w:p>
      <w:pPr>
        <w:pStyle w:val="Tekstpodstawowy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§ 3</w:t>
      </w:r>
    </w:p>
    <w:p>
      <w:pPr>
        <w:pStyle w:val="Tekstpodstawowy3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chodzi w życie z dniem podjęcia.</w:t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wodniczący Rady Miejskiej we Wschowie</w:t>
      </w:r>
    </w:p>
    <w:p>
      <w:pPr>
        <w:pStyle w:val="Tekstpodstawowy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 Hanna Knaflewska - Walkowiak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center"/>
        <w:rPr/>
      </w:pPr>
      <w:r>
        <w:rPr/>
        <w:t xml:space="preserve">UZASADNIENIE 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center"/>
        <w:rPr/>
      </w:pPr>
      <w:r>
        <w:rPr/>
        <w:t>Uchwały  Nr  XLII     /17  Rady Miejskiej we Wschowie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center"/>
        <w:rPr/>
      </w:pPr>
      <w:r>
        <w:rPr/>
        <w:t>z dnia 29 maja 2018 roku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>w sprawie: zatwierdzenia  rocznego sprawozdania finansowego Biblioteki Publicznej Miasta i Gminy we Wschowie</w:t>
      </w:r>
      <w:r>
        <w:rPr>
          <w:b/>
        </w:rPr>
        <w:t xml:space="preserve"> </w:t>
      </w:r>
      <w:r>
        <w:rPr/>
        <w:t xml:space="preserve"> 2017 rok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 xml:space="preserve">                </w:t>
      </w:r>
      <w:r>
        <w:rPr/>
        <w:t>Biblioteka Publiczna Miasta i Gminy we Wschowie jest samorządową instytucją kultury posiadającą osobowość prawną na podstawie ustawy o organizowaniu i prowadzeniu działalności kulturalnej.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 xml:space="preserve">Instytucje kultury zobowiązane są do prowadzenia rachunkowości na podstawie ustawy o rachunkowości z dnia 29 września 1994 roku. 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 xml:space="preserve">Zgodnie z art. 45 ust. 2 uor każda instytucja kultury sporządza na dzień zamknięcia ksiąg rachunkowych, roczne sprawozdanie finansowe, które składa się z: 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 xml:space="preserve">- bilansu, 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 xml:space="preserve">- rachunku zysków i strat, 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>- informacji dodatkowej.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 xml:space="preserve">   </w:t>
      </w:r>
      <w:r>
        <w:rPr/>
        <w:t>Sprawozdanie finansowe gminnej instytucji kultury podlega zatwierdzeniu przez organ zatwierdzający nie później niż w ciągu  sześciu miesięcy od dnia bilansowego.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>Do zatwierdzenia sprawozdania finansowego jednostki uprawniony jest organ zatwierdzający,  określony w obowiązujących jednostkę przepisach prawa, statucie, umowie lub na mocy  prawa własności.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>Działając w oparciu o powyższe uregulowania Dyrektor Biblioteki Publicznej Miasta i Gminy Wschowa przedkłada Sprawozdanie Finansowe za 2017 rok celem zatwierdzenia przez Radę Miejską we Wschowie.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>Wschowa, dnia 4  maja 2018  roku.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5:35:00Z</dcterms:created>
  <dc:creator>annab</dc:creator>
  <dc:description/>
  <cp:keywords/>
  <dc:language>en-US</dc:language>
  <cp:lastModifiedBy>Maria Wilczak</cp:lastModifiedBy>
  <cp:lastPrinted>2017-04-18T14:02:00Z</cp:lastPrinted>
  <dcterms:modified xsi:type="dcterms:W3CDTF">2018-05-17T12:16:00Z</dcterms:modified>
  <cp:revision>247</cp:revision>
  <dc:subject/>
  <dc:title>ZARZĄDZENIE NR 14/04</dc:title>
</cp:coreProperties>
</file>